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3420"/>
        <w:gridCol w:w="1490"/>
        <w:gridCol w:w="1903"/>
        <w:gridCol w:w="1641"/>
        <w:gridCol w:w="1276"/>
      </w:tblGrid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4"/>
            <w:tcBorders/>
            <w:vAlign w:val="bottom"/>
          </w:tcPr>
          <w:p>
            <w:pPr>
              <w:pStyle w:val="Normal"/>
              <w:ind w:left="13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4"/>
            <w:tcBorders/>
            <w:vAlign w:val="bottom"/>
          </w:tcPr>
          <w:p>
            <w:pPr>
              <w:pStyle w:val="Normal"/>
              <w:ind w:left="13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4"/>
            <w:tcBorders/>
            <w:vAlign w:val="bottom"/>
          </w:tcPr>
          <w:p>
            <w:pPr>
              <w:pStyle w:val="Normal"/>
              <w:ind w:left="1382" w:hanging="0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4"/>
            <w:tcBorders/>
            <w:vAlign w:val="bottom"/>
          </w:tcPr>
          <w:p>
            <w:pPr>
              <w:pStyle w:val="Normal"/>
              <w:ind w:left="1382" w:hanging="0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4"/>
            <w:tcBorders/>
            <w:vAlign w:val="bottom"/>
          </w:tcPr>
          <w:p>
            <w:pPr>
              <w:pStyle w:val="Normal"/>
              <w:ind w:left="13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ий район</w:t>
            </w:r>
          </w:p>
        </w:tc>
      </w:tr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4"/>
            <w:tcBorders/>
            <w:vAlign w:val="bottom"/>
          </w:tcPr>
          <w:p>
            <w:pPr>
              <w:pStyle w:val="Normal"/>
              <w:ind w:left="13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2020 года  № ____</w:t>
            </w:r>
          </w:p>
        </w:tc>
      </w:tr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7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57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исполнении бюджета муниципального образования Новокубанский район</w:t>
            </w:r>
          </w:p>
        </w:tc>
      </w:tr>
      <w:tr>
        <w:trPr>
          <w:trHeight w:val="375" w:hRule="atLeast"/>
        </w:trPr>
        <w:tc>
          <w:tcPr>
            <w:tcW w:w="1575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за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первое полугодие 2020 </w:t>
            </w:r>
            <w:r>
              <w:rPr>
                <w:b/>
                <w:bCs/>
                <w:sz w:val="28"/>
                <w:szCs w:val="28"/>
              </w:rPr>
              <w:t>года</w:t>
            </w:r>
          </w:p>
        </w:tc>
      </w:tr>
    </w:tbl>
    <w:p>
      <w:pPr>
        <w:pStyle w:val="Normal"/>
        <w:ind w:left="12744" w:firstLine="708"/>
        <w:jc w:val="center"/>
        <w:rPr/>
      </w:pPr>
      <w:r>
        <w:rPr/>
        <w:t>(тыс. рублей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0"/>
        <w:gridCol w:w="3368"/>
        <w:gridCol w:w="1559"/>
        <w:gridCol w:w="1985"/>
        <w:gridCol w:w="1843"/>
      </w:tblGrid>
      <w:tr>
        <w:trPr>
          <w:tblHeader w:val="true"/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К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77" w:hanging="0"/>
              <w:jc w:val="center"/>
              <w:rPr/>
            </w:pPr>
            <w:r>
              <w:rPr>
                <w:b/>
                <w:bCs/>
              </w:rPr>
              <w:t>Бюджетное назначение на 2020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актическое исполнение за        первое полугодие 2020 г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 бюджетного назначения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а - всего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76 356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7 992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,8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000000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6 159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1 870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010000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2 305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8 960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0101000000000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205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48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0101010000000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205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48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0102000010000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3 1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5 212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030000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307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59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0302000010000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307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59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050000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 362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224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0501000000000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315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779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0502000020000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6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379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0503000010000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332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02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0504000020000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060000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88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0602000020000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88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080000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97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0803000010000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28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0807000010000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090000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0907000000000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110000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245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90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1103000000000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1105010000000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192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1105020000000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1105030000000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4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1107000000000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1109000000000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2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120000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3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1201000010000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3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130000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7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7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13010000000001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13020000000001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9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7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140000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13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8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14060000000004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13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8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160000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64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16010000100001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9,1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16100000000001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6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9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16110000100001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170000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17010000000001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117050000000001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00000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30 197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6 121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0000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9 590,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5 185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1000000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1 237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 652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1500100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7 402,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 818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1500200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834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834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2000000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 676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27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2516900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17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2522800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20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2549700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74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74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2999900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 864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700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3000000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8 215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7 253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3002400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2 530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7 876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3002700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 547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 545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3002900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736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39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3508200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391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3512000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на проведение Всероссийской переписи населения 2020 года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3546900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9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4000000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462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04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4001400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549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04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024999900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12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180000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88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02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0 2190000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882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866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 бюджета - ИТОГО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 96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50 715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4 014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100  0000000  000 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022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125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9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102  0000000  000 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8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3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103  0000000  000 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8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2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104  0000000  000 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58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256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105  0000000  000 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106  0000000  000 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65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5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107  0000000  000 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111  0000000  000 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113  0000000  000 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287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77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200  0000000  000 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подготовка экономики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204  0000000  000 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3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89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98,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309  0000000  000 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89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98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400  0000000  000 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34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52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405  0000000  000 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53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60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409  0000000  000 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91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1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412  0000000  000 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0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500  0000000  000 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8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501  0000000  000 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8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503  0000000  000 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505  0000000  000 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7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 359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 668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701  0000000  000 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 290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 851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702  0000000  000 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 994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 809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703  0000000  000 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59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53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707  0000000  000 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21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7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709  0000000  000 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93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2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800  0000000  000 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62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3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801  0000000  000 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75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42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804  0000000  000 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7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1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900  0000000  000 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0902  0000000  000 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000  0000000  000 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 095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965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001  0000000  000 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7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004  0000000  000 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384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021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006  0000000  000 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33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100  0000000  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909,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67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101  0000000  000 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171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947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105  0000000  000 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8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300  0000000  000 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301  0000000  000 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400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1401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–   всего (дефицит "-", профицит "+")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 7900   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8 85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3 977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12:00Z</dcterms:created>
  <dc:creator>ИльинскаяНВ</dc:creator>
  <dc:description/>
  <cp:keywords/>
  <dc:language>en-US</dc:language>
  <cp:lastModifiedBy>Христозова Антонина</cp:lastModifiedBy>
  <cp:lastPrinted>2020-07-09T12:21:00Z</cp:lastPrinted>
  <dcterms:modified xsi:type="dcterms:W3CDTF">2020-07-09T09:54:00Z</dcterms:modified>
  <cp:revision>124</cp:revision>
  <dc:subject/>
  <dc:title>Приложение 1 раздел 1 </dc:title>
</cp:coreProperties>
</file>